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1671736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532336543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204643579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